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4"/>
          <w:szCs w:val="24"/>
        </w:rPr>
        <w:t>2025/26 уч.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ая олимпиада школьников по физической культур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этап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Регламент испытаний по </w:t>
      </w:r>
      <w:r>
        <w:rPr>
          <w:b/>
          <w:bCs/>
          <w:lang w:val="ru-RU"/>
        </w:rPr>
        <w:t>гимнастике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bCs/>
          <w:lang w:val="ru-RU"/>
        </w:rPr>
      </w:pPr>
      <w:r>
        <w:rPr>
          <w:bCs/>
        </w:rPr>
        <w:t>Юноши и девушки</w:t>
      </w:r>
      <w:r>
        <w:rPr>
          <w:bCs/>
          <w:lang w:val="ru-RU"/>
        </w:rPr>
        <w:t>,</w:t>
      </w:r>
      <w:r>
        <w:rPr>
          <w:bCs/>
        </w:rPr>
        <w:t xml:space="preserve"> 7–11</w:t>
      </w:r>
      <w:r>
        <w:rPr>
          <w:bCs/>
          <w:lang w:val="ru-RU"/>
        </w:rPr>
        <w:t>-е</w:t>
      </w:r>
      <w:r>
        <w:rPr>
          <w:bCs/>
        </w:rPr>
        <w:t xml:space="preserve"> класс</w:t>
      </w:r>
      <w:r>
        <w:rPr>
          <w:bCs/>
          <w:lang w:val="ru-RU"/>
        </w:rPr>
        <w:t>ы</w:t>
      </w:r>
    </w:p>
    <w:p>
      <w:pPr>
        <w:pStyle w:val="Normal"/>
        <w:tabs>
          <w:tab w:val="clear" w:pos="708"/>
          <w:tab w:val="left" w:pos="705" w:leader="none"/>
        </w:tabs>
        <w:jc w:val="right"/>
        <w:rPr>
          <w:rFonts w:eastAsia="Calibri"/>
          <w:b/>
          <w:b/>
          <w:bCs/>
          <w:sz w:val="24"/>
          <w:szCs w:val="24"/>
          <w:lang w:val="ru-RU" w:eastAsia="en-US"/>
        </w:rPr>
      </w:pPr>
      <w:r>
        <w:rPr>
          <w:rFonts w:eastAsia="Calibri"/>
          <w:b/>
          <w:bCs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Требования к спортивной форме участ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1.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Девушки </w:t>
      </w:r>
      <w:r>
        <w:rPr>
          <w:sz w:val="24"/>
          <w:szCs w:val="24"/>
        </w:rPr>
        <w:t>должны</w:t>
      </w:r>
      <w:r>
        <w:rPr>
          <w:sz w:val="24"/>
          <w:szCs w:val="24"/>
          <w:lang w:val="en-US"/>
        </w:rPr>
        <w:t xml:space="preserve"> быть одеты в гимнастические купальники или футболк</w:t>
      </w: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 xml:space="preserve"> с лосинами</w:t>
      </w:r>
      <w:r>
        <w:rPr>
          <w:sz w:val="24"/>
          <w:szCs w:val="24"/>
        </w:rPr>
        <w:t xml:space="preserve"> или тайсы, носки (</w:t>
      </w:r>
      <w:r>
        <w:rPr>
          <w:b/>
          <w:sz w:val="24"/>
          <w:szCs w:val="24"/>
        </w:rPr>
        <w:t>белые</w:t>
      </w:r>
      <w:r>
        <w:rPr>
          <w:sz w:val="24"/>
          <w:szCs w:val="24"/>
        </w:rPr>
        <w:t xml:space="preserve">). </w:t>
      </w:r>
      <w:r>
        <w:rPr>
          <w:sz w:val="24"/>
          <w:szCs w:val="24"/>
          <w:lang w:val="en-US"/>
        </w:rPr>
        <w:t>Раздельные купальники запрещены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1.2. Юноши </w:t>
      </w:r>
      <w:r>
        <w:rPr>
          <w:sz w:val="24"/>
          <w:szCs w:val="24"/>
        </w:rPr>
        <w:t>должны</w:t>
      </w:r>
      <w:r>
        <w:rPr>
          <w:sz w:val="24"/>
          <w:szCs w:val="24"/>
          <w:lang w:val="en-US"/>
        </w:rPr>
        <w:t xml:space="preserve"> быть одеты в </w:t>
      </w:r>
      <w:r>
        <w:rPr>
          <w:sz w:val="24"/>
          <w:szCs w:val="24"/>
        </w:rPr>
        <w:t>футболки,</w:t>
      </w:r>
      <w:r>
        <w:rPr>
          <w:sz w:val="24"/>
          <w:szCs w:val="24"/>
          <w:lang w:val="en-US"/>
        </w:rPr>
        <w:t xml:space="preserve"> майки</w:t>
      </w:r>
      <w:r>
        <w:rPr>
          <w:sz w:val="24"/>
          <w:szCs w:val="24"/>
        </w:rPr>
        <w:t xml:space="preserve">, гимнастическое </w:t>
      </w:r>
      <w:r>
        <w:rPr>
          <w:sz w:val="24"/>
          <w:szCs w:val="24"/>
          <w:lang w:val="en-US"/>
        </w:rPr>
        <w:t>трико или спортивные шорты, не закрывающие колени</w:t>
      </w:r>
      <w:r>
        <w:rPr>
          <w:sz w:val="24"/>
          <w:szCs w:val="24"/>
        </w:rPr>
        <w:t>, носки (</w:t>
      </w:r>
      <w:r>
        <w:rPr>
          <w:b/>
          <w:sz w:val="24"/>
          <w:szCs w:val="24"/>
        </w:rPr>
        <w:t>белые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1.3. Футболки или майки должны быть заправлены.</w:t>
      </w:r>
    </w:p>
    <w:p>
      <w:pPr>
        <w:pStyle w:val="Normal"/>
        <w:jc w:val="both"/>
        <w:rPr/>
      </w:pPr>
      <w:r>
        <w:rPr>
          <w:sz w:val="24"/>
          <w:szCs w:val="24"/>
        </w:rPr>
        <w:t>1.4. Упражн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ыполняются без обуви в носках (</w:t>
      </w:r>
      <w:r>
        <w:rPr>
          <w:b/>
          <w:sz w:val="24"/>
          <w:szCs w:val="24"/>
        </w:rPr>
        <w:t>белых</w:t>
      </w:r>
      <w:r>
        <w:rPr>
          <w:sz w:val="24"/>
          <w:szCs w:val="24"/>
        </w:rPr>
        <w:t>), чешках или босиком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спользование украшений не допускается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. Нарушение требований к спортивной форме наказывается </w:t>
      </w:r>
      <w:r>
        <w:rPr>
          <w:b/>
          <w:sz w:val="24"/>
          <w:szCs w:val="24"/>
        </w:rPr>
        <w:t>«-0,5 баллов</w:t>
      </w:r>
      <w:r>
        <w:rPr>
          <w:b/>
          <w:bCs/>
          <w:sz w:val="24"/>
          <w:szCs w:val="24"/>
        </w:rPr>
        <w:t xml:space="preserve">» </w:t>
      </w:r>
      <w:r>
        <w:rPr>
          <w:sz w:val="24"/>
          <w:szCs w:val="24"/>
          <w:lang w:val="en-US"/>
        </w:rPr>
        <w:t>с итоговой оценки участник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орядок выступл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Для проведения испытаний участники распределяются по сменам в соответствии с номером.</w:t>
      </w:r>
    </w:p>
    <w:p>
      <w:pPr>
        <w:pStyle w:val="Normal"/>
        <w:jc w:val="both"/>
        <w:rPr/>
      </w:pPr>
      <w:r>
        <w:rPr>
          <w:sz w:val="24"/>
          <w:szCs w:val="24"/>
        </w:rPr>
        <w:t>2.2. Перед выполнением задания участник самостоятельно выполняет общую разминку.</w:t>
      </w:r>
    </w:p>
    <w:p>
      <w:pPr>
        <w:pStyle w:val="Normal"/>
        <w:jc w:val="both"/>
        <w:rPr/>
      </w:pPr>
      <w:r>
        <w:rPr>
          <w:sz w:val="24"/>
          <w:szCs w:val="24"/>
        </w:rPr>
        <w:t>2.3. Перед началом выступлений участникам предоставляется специальная разминка из расчёта не более 30 секунд на одного участника.</w:t>
      </w:r>
    </w:p>
    <w:p>
      <w:pPr>
        <w:pStyle w:val="ListParagraph"/>
        <w:ind w:left="0" w:hanging="0"/>
        <w:jc w:val="both"/>
        <w:rPr/>
      </w:pPr>
      <w:r>
        <w:rPr/>
        <w:t>2.4. Все участники одной смены должны находиться в специально отведённом для них месте. Их поведение не должно мешать другим участникам.</w:t>
      </w:r>
    </w:p>
    <w:p>
      <w:pPr>
        <w:pStyle w:val="ListParagraph"/>
        <w:ind w:left="0" w:hanging="0"/>
        <w:jc w:val="both"/>
        <w:rPr/>
      </w:pPr>
      <w:r>
        <w:rPr/>
        <w:t>2.5. Перед началом испытания судья называет номер участн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6. После вызова у участника есть 10 секунд, чтобы он мог приготовиться к выполнению испытания. </w:t>
      </w:r>
      <w:r>
        <w:rPr>
          <w:b/>
          <w:sz w:val="24"/>
          <w:szCs w:val="24"/>
        </w:rPr>
        <w:t xml:space="preserve">Сигналом готовности участника к началу выступления служит поднятая вверх ру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7. За нарушения, указанные в п. 2.4., главный судья по виду имеет право наказать участника штрафом </w:t>
      </w:r>
      <w:r>
        <w:rPr>
          <w:sz w:val="24"/>
        </w:rPr>
        <w:t>«</w:t>
      </w:r>
      <w:r>
        <w:rPr>
          <w:b/>
          <w:sz w:val="24"/>
        </w:rPr>
        <w:t>-0,5 баллов</w:t>
      </w:r>
      <w:r>
        <w:rPr>
          <w:bCs/>
          <w:sz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итоговому результату участника, а в случае грубого нарушения отстранить от участия в испытаниях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 Повторное выступление</w:t>
      </w:r>
    </w:p>
    <w:p>
      <w:pPr>
        <w:pStyle w:val="Normal"/>
        <w:jc w:val="both"/>
        <w:rPr/>
      </w:pPr>
      <w:r>
        <w:rPr>
          <w:sz w:val="24"/>
          <w:szCs w:val="24"/>
        </w:rPr>
        <w:t>3.1. Выступление участника не может быть начато повторно, за исключением случаев, вызванных непредвиденными обстоятельствами, к которым относятся:</w:t>
      </w:r>
    </w:p>
    <w:p>
      <w:pPr>
        <w:pStyle w:val="Normal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поломка оборудования, произошедшая в процессе выступления;</w:t>
      </w:r>
    </w:p>
    <w:p>
      <w:pPr>
        <w:pStyle w:val="Normal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неполадки в работе общего оборудования – освещение, задымление помещения и т. п.</w:t>
      </w:r>
    </w:p>
    <w:p>
      <w:pPr>
        <w:pStyle w:val="Normal"/>
        <w:jc w:val="both"/>
        <w:rPr/>
      </w:pPr>
      <w:r>
        <w:rPr>
          <w:sz w:val="24"/>
          <w:szCs w:val="24"/>
        </w:rPr>
        <w:t>3.2. При возникновении указанных выше ситуаций участник должен немедленно прекратить выступление. Если выступление будет завершено, оно будет оцене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Только главный судья имеет право разрешить повторное выполнение упражнения. В этом случае участник выполняет своё упражнение сначала после выступления всех участников данной см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Если выступление прервано по вине участника, повторное выполнение упражнения не разрешается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4. Судь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Главный судья по виду определяет состав судейской бригады, оценивающих выступления участников.</w:t>
      </w:r>
    </w:p>
    <w:p>
      <w:pPr>
        <w:pStyle w:val="Normal"/>
        <w:jc w:val="both"/>
        <w:rPr/>
      </w:pPr>
      <w:r>
        <w:rPr>
          <w:sz w:val="24"/>
          <w:szCs w:val="24"/>
        </w:rPr>
        <w:t>4.2. Бригада состоит из 2-х судей и секретар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3. Бригада располагается на площадке: судьи и секретарь находятся рядом с гимнастическим снарядом, оценивают готовность участника к выполнению упражнения, не мешая выполнению испытаний, и обеспечивают техническую оценку и запись в протоколе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5. Оборудование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1. Упражнение выполняется на акробатической дорожке или дорожке из полужёстких гимнастических матов (не менее 12 метров в длину и 1,5 метров в ширину). Вокруг акробатической дорожки должна иметься зона безопасности шириной не менее 1,5 метров, полностью свободная от посторонних предметов, протокол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Программа испытаний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1. Конкурсное задание заключается в выполнении акробатической комбинации, имеющей строго обязательный характер. Комбинация должна иметь четко выраженное начало и окончание, выполняться слитно без неоправданных пауз по прямой линии со сменой направления. Фиксация статических элементов – 2 сек.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Оценка действий участника и продолжительность упражнения фиксируется с момента выполнения первого движения и заканчивается фиксацией основной стойки после окончания упражнени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удьи оценивают качество выполнения комбинации в сравнении с идеально возможным вариантом исполнения. Максимально возможная окончательная оценка </w:t>
      </w:r>
      <w:r>
        <w:rPr>
          <w:b/>
          <w:bCs/>
          <w:sz w:val="24"/>
          <w:szCs w:val="24"/>
        </w:rPr>
        <w:t>10,0 баллов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Если участник не сумел выполнить какой-либо элемент или заменил его другим, оценка снижается на стоимость невыполненного элемент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выполнения упражнения участнику предоставляется только одна попытка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6.2. </w:t>
      </w:r>
      <w:r>
        <w:rPr/>
        <w:t>Юноши 7-8 класс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770"/>
        <w:gridCol w:w="141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менты и соедин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оимость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.п. – основная стойк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Равновесие на правой (левой) ноге, сгибая свободную ногу вперёд, руки в стороны «Цапля» (держа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Шаг правой (левой) прыжок со сменой прямых ног «Ножницы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ырок вперед в упор присе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ырок вперед в сед ноги вместе, руки ввер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Наклон (держа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д углом, руки в стороны (держа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кат назад, стойка на лопатках, с опорой руками под спину «Березка» (держа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катом вперёд в упор присе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ырок наза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тойка на голове с согнутыми ногами (держать) - упор присе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 упора присев, прыжок вверх с поворотом на 180˚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.п. – основная стойк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симальная оценк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.3.</w:t>
      </w:r>
      <w:r>
        <w:rPr/>
        <w:t xml:space="preserve"> Девушки 7-8 класс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770"/>
        <w:gridCol w:w="141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менты и соедин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оимость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.п. – основная стойк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Равновесие на правой (левой) ноге, сгибая свободную ногу вперёд, руки в стороны «Цапля» (держа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 приставных шага (галопа) с правой (левой) ноги, 2 приставных шага (галопа) с левой (правой) ноги, прыжок со сменой согнутых ног «Козлик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0+1.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пор присев, кувырок вперед в группировке в упор присе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ырок назад в упор присе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bookmarkStart w:id="0" w:name="_Hlk176433453"/>
            <w:bookmarkEnd w:id="0"/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ерекат назад, стойка на лопатках, с опорой руками под спину «Березка» (держа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чь на спину, «Мост» (держа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Лечь на спину, перекат вперёд в группировки в упор присе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 положения упор присев, прыжок вверх с поворотом на 180˚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.п. – основная стойк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симальная оценк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.4</w:t>
      </w:r>
      <w:r>
        <w:rPr/>
        <w:t>. Юноши 9-11 класс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858"/>
        <w:gridCol w:w="1323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менты и соедин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оимость 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.п. – основная стой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Равновесие на правой (левой) ноге, свободная нога прямая назад, руки в стороны «Ласточка» (держать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ворот боком «Колесо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ворот боком «Колесо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оворот на 90˚по ходу движения - кувырок назад согнувшись в основную стойк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увырок вперед с прямых ног в упор присе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ыжок в упор леж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орот на 180˚ в упор лёжа сзад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клон вперёд «Складка» (держать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ерекатом назад - стойка на лопатках без помощи рук «Березка» (держать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ерекатом вперёд - упор присе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.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тойка на голове силой с прямыми ногами (держать), упор присев, вста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ыжок вверх с поворотом на 360˚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.п. – основная стой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симальная оцен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.5.</w:t>
      </w:r>
      <w:r>
        <w:rPr/>
        <w:t xml:space="preserve"> Девушки 9-11 класс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868"/>
        <w:gridCol w:w="1323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Элементы и соедин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оимость 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.п. – основная стой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вновесие на правой (левой) ноге вперёд, свободная нога прямая вперёд, руки в стороны (держать),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гом вперёд и вторым шагом одноимённый поворот на 360˚, сгибая свободную ногу вперё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 приставных шага (галопа) с правой (левой) ноги, 2 приставных шага (галопа) с левой (правой) ноги, прыжок со сменой прямых ног «Ножницы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.5+0.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я ноги врозь, кувырок вперед в сед ноги врозь, руки ввер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Наклон вперёд, руки вверх (держать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Лечь на спину, ноги вместе, руки ввер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Мост» (держать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Лечь на спину - стойка на лопатках без помощи рук «Березка» (держать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катом вперёд – упор присе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.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ырок назад в упор присе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увырок вперед в упор присев ноги скрестно, встать с поворотом на 180 ˚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ворот боком («колесо»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ставляя ногу, прыжок с поворотом на 360˚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.п – основная стой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симальная оцен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0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7. Оценка исполнения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>7.1. Судьи оценивают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авильность </w:t>
      </w:r>
      <w:r>
        <w:rPr>
          <w:bCs/>
          <w:sz w:val="24"/>
          <w:szCs w:val="24"/>
          <w:lang w:val="en-US"/>
        </w:rPr>
        <w:t>выполнения упражнения, учитывая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требования к технике исполнения</w:t>
      </w:r>
      <w:r>
        <w:rPr>
          <w:bCs/>
          <w:sz w:val="24"/>
          <w:szCs w:val="24"/>
        </w:rPr>
        <w:t>, форме</w:t>
      </w:r>
      <w:r>
        <w:rPr>
          <w:bCs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>7.2. Ошибки исполнения могут быть:</w:t>
      </w:r>
      <w:r>
        <w:rPr/>
        <w:t xml:space="preserve"> </w:t>
      </w:r>
    </w:p>
    <w:tbl>
      <w:tblPr>
        <w:tblW w:w="10064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230"/>
        <w:gridCol w:w="2267"/>
      </w:tblGrid>
      <w:tr>
        <w:trPr>
          <w:trHeight w:val="44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сутствие или невыполнение обязательных элементов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элемент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балл)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7" w:right="-4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льное, до неузнаваемости, искажение элемента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,0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1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Недостаточная амплитуда выполнения отдельных элементов, нарушение осанки, неточное положение отдельных частей тела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0,5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клонение от оси движения; выход за пределы акробатической дорожки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0,5 каждый раз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Отсутствие слитности, неоправданные остановки между элементами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0,3 каждый раз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ауза более 7 секунд при выполнении упражнения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жнение прекращается 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ксация статического элемента менее 2 секунд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,0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ержка начала упражнения более 20 секунд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0,5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ержка начала упражнения более 30 секунд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пражнение                    не оценивается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торное выполнение элемента после неудачного начала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0,5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дение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,0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шибки приземления при завершении элемента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о 0,4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сутствие четкого выраженного начала или окончания упражнения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0,3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должительность выполнения упражнения более 60 сек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0,5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олжительность выполнения упражнения более 75 сек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жнение прекращается 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рушение участником правил поведения во время проведения испытаний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е предупреждения сбавка 0,5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8. Окончательная оценк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.1. Окончательная оценка выводится за правильное техническое выполненных упражнений и сбавки Председателя судейского жюри за нарушения требований к общему порядку его исполнения (п.2.4.) и п. 1.5, но не может превышать 10,00 баллов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tLeast" w:line="23"/>
      <w:jc w:val="center"/>
      <w:outlineLvl w:val="0"/>
    </w:pPr>
    <w:rPr>
      <w:rFonts w:ascii="Calibri" w:hAnsi="Calibri" w:cs="Calibri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8">
    <w:name w:val="Заголовок 8 Знак"/>
    <w:qFormat/>
    <w:rPr>
      <w:rFonts w:ascii="Cambria" w:hAnsi="Cambria" w:cs="Cambria"/>
      <w:color w:val="404040"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Подзаголовок Знак"/>
    <w:qFormat/>
    <w:rPr>
      <w:rFonts w:ascii="Times New Roman" w:hAnsi="Times New Roman" w:cs="Times New Roman"/>
      <w:b/>
      <w:bCs/>
      <w:sz w:val="30"/>
      <w:szCs w:val="30"/>
      <w:lang w:val="en-US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17">
    <w:name w:val="Название объекта"/>
    <w:basedOn w:val="Normal"/>
    <w:qFormat/>
    <w:pPr>
      <w:jc w:val="center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bCs/>
      <w:sz w:val="30"/>
      <w:szCs w:val="3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Реферат"/>
    <w:basedOn w:val="Normal"/>
    <w:qFormat/>
    <w:pPr>
      <w:shd w:fill="FFFFFF" w:val="clear"/>
      <w:spacing w:lineRule="auto" w:line="360"/>
      <w:ind w:firstLine="709"/>
      <w:jc w:val="both"/>
    </w:pPr>
    <w:rPr>
      <w:color w:val="00000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0T08:46:00Z</dcterms:created>
  <dc:creator>Учитель</dc:creator>
  <dc:description/>
  <cp:keywords/>
  <dc:language>en-US</dc:language>
  <cp:lastModifiedBy>User</cp:lastModifiedBy>
  <cp:lastPrinted>2023-10-16T14:50:00Z</cp:lastPrinted>
  <dcterms:modified xsi:type="dcterms:W3CDTF">2025-10-02T10:40:00Z</dcterms:modified>
  <cp:revision>35</cp:revision>
  <dc:subject/>
  <dc:title/>
</cp:coreProperties>
</file>